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_____________________ </w:t>
        <w:tab/>
        <w:t>Date:_________</w:t>
        <w:tab/>
        <w:tab/>
        <w:t>Period:_____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xam 8 Review </w:t>
      </w:r>
    </w:p>
    <w:p>
      <w:pPr>
        <w:pStyle w:val="Normal"/>
        <w:rPr/>
      </w:pPr>
      <w:r>
        <w:rPr>
          <w:b/>
          <w:sz w:val="20"/>
          <w:szCs w:val="20"/>
        </w:rPr>
        <w:t>Impulse FUN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  <w:t>Impulse is defined as</w:t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7" w:leader="none"/>
        </w:tabs>
        <w:rPr/>
      </w:pPr>
      <w:r>
        <w:rPr>
          <w:sz w:val="20"/>
          <w:szCs w:val="20"/>
        </w:rPr>
        <w:t xml:space="preserve">Impulse causes  (momentum)  or  (a change in momentum) </w:t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  <w:t>A .3 kg golf ball at rest is hit such that it takes off with a velocity of 30 m/s. The club is in contact with the ball for .1 seconds. With what force was the ball struck?</w:t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honda, who has a mass of 60 kg, is riding at 25 m/s in her sports car when she must suddenly slam on the brakes to avoid hitting a dog crossing the road. She is wearing her seatbelt which brings her body to a stop in .4 seconds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  <w:t>What is the average force the seatbelt exerts onto her?</w:t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7" w:leader="none"/>
        </w:tabs>
        <w:rPr/>
      </w:pPr>
      <w:r>
        <w:rPr>
          <w:sz w:val="20"/>
          <w:szCs w:val="20"/>
        </w:rPr>
        <w:t>Without the seatbelt the windshield would have brought her to a stop in 1x 10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>seconds. What would be the force the windshield exerts onto her?</w:t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  <w:t>How many times bigger is the force of the windshield?</w:t>
      </w:r>
    </w:p>
    <w:p>
      <w:pPr>
        <w:pStyle w:val="Normal"/>
        <w:tabs>
          <w:tab w:val="clear" w:pos="720"/>
          <w:tab w:val="left" w:pos="9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mentum FUN!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fine Moment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n external force acting on a system will cause (momentum) or ( a change in momentu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f an object is moving with a constant velocity then its momentum is (zero) or 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(equal to its mass times velocit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at has more momentum, a roller skate or a truck moving at the same spe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at is the momentum of a 0.6 kg baseball pitched at 20m/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same baseball from #5 was hit back at the pitcher with a speed of 30 m/s. What impulse did the bat exert onto the bal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servation of Momentum FUN!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escribe the conservation of momentu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loyd rolls a 7kg bowling ball down the alley for the league championship. One pin is still standing, and Lloyd hit it head-on with a velocity of 9 m/s. The 2 kg pin acquires a forward velocity of 14 m/s. What is the new forward velocity of the bowling bal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unning at 2 m/s Bruce, the 45kg quarterback, collides with Biff, the 90kg tackle, who is traveling at 7m/s in the other direction. Upon collision, Biff continues to travel forward with a velocity of 1 m/s. How fast is Bruce knocked backward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Valentina, the Russian Cosmonaut, goes outside her ship for a spacewalk, but when she is floating 15m from the ship, her tether catches on a sharp piece of metal and is severed. Valentina tosses her 2kg camera away from the spaceship with a speed of 12m/s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ow fast will she travel toward the spaceship if her mass is 68k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ow long will it take her to reach the ship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n unstable nucleus with a mass of 17x10</w:t>
      </w:r>
      <w:r>
        <w:rPr>
          <w:sz w:val="20"/>
          <w:szCs w:val="20"/>
          <w:vertAlign w:val="superscript"/>
        </w:rPr>
        <w:t>-27</w:t>
      </w:r>
      <w:r>
        <w:rPr>
          <w:sz w:val="20"/>
          <w:szCs w:val="20"/>
        </w:rPr>
        <w:t>kg initially at rest disintegrates into three particles. On of the particles, of mass 5x10</w:t>
      </w:r>
      <w:r>
        <w:rPr>
          <w:sz w:val="20"/>
          <w:szCs w:val="20"/>
          <w:vertAlign w:val="superscript"/>
        </w:rPr>
        <w:t>-27</w:t>
      </w:r>
      <w:r>
        <w:rPr>
          <w:sz w:val="20"/>
          <w:szCs w:val="20"/>
        </w:rPr>
        <w:t>kg, moves along the positive y axis with a speed of 6x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m/s. Another particle, of mass 8.4x10</w:t>
      </w:r>
      <w:r>
        <w:rPr>
          <w:sz w:val="20"/>
          <w:szCs w:val="20"/>
          <w:vertAlign w:val="superscript"/>
        </w:rPr>
        <w:t>-27</w:t>
      </w:r>
      <w:r>
        <w:rPr>
          <w:sz w:val="20"/>
          <w:szCs w:val="20"/>
        </w:rPr>
        <w:t>kg, moves along the positive x axis with a speed of 4x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m/s. Determine the third particles speed </w:t>
      </w:r>
      <w:r>
        <w:rPr>
          <w:b/>
          <w:sz w:val="20"/>
          <w:szCs w:val="20"/>
        </w:rPr>
        <w:t>and direction</w:t>
      </w:r>
      <w:r>
        <w:rPr>
          <w:sz w:val="20"/>
          <w:szCs w:val="20"/>
        </w:rPr>
        <w:t xml:space="preserve"> of motion. (Remember that mass has to be conserve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6:07:00Z</dcterms:created>
  <dc:creator> Greg</dc:creator>
  <dc:description/>
  <dc:language>en-US</dc:language>
  <cp:lastModifiedBy>End User</cp:lastModifiedBy>
  <cp:lastPrinted>2005-11-11T08:46:00Z</cp:lastPrinted>
  <dcterms:modified xsi:type="dcterms:W3CDTF">2007-01-29T16:07:00Z</dcterms:modified>
  <cp:revision>2</cp:revision>
  <dc:subject/>
  <dc:title>Matthew Shrader</dc:title>
</cp:coreProperties>
</file>